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Задание на смекалку</w:t>
      </w:r>
    </w:p>
    <w:p>
      <w:pPr>
        <w:pStyle w:val="Normal"/>
        <w:rPr/>
      </w:pPr>
      <w:r>
        <w:rPr>
          <w:sz w:val="28"/>
          <w:szCs w:val="28"/>
        </w:rPr>
        <w:t>Слова в фразе стоят на своих местах, но буквы внутри каждого слова переставлены местами. Например: «ПШЬОПЕШИС – ЙЮДЛЕ ШЕСАМЬШИН» - «ПОСПЕШИШЬ – ЛЮДЕЙ НАСМЕШИШЬ». Поставьте буквы на свои места, прочтите и запишите получившуюся фразу: «КОМСАВ ЕН СУЗАР ЛИСТАСОР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54:00Z</dcterms:created>
  <dc:creator>Клиент</dc:creator>
  <dc:description/>
  <cp:keywords/>
  <dc:language>en-US</dc:language>
  <cp:lastModifiedBy>Клиент</cp:lastModifiedBy>
  <dcterms:modified xsi:type="dcterms:W3CDTF">2009-01-21T15:55:00Z</dcterms:modified>
  <cp:revision>5</cp:revision>
  <dc:subject/>
  <dc:title>Задание на смекалку</dc:title>
</cp:coreProperties>
</file>